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253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Поддержка малого и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едпринимательства»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39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62" w:right="-18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5245"/>
        <w:gridCol w:w="992"/>
        <w:gridCol w:w="850"/>
        <w:gridCol w:w="142"/>
        <w:gridCol w:w="992"/>
        <w:gridCol w:w="993"/>
      </w:tblGrid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Информационная  поддержка субъектов малого и среднего предпринимательств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заседаний Координационного совета по развитию малого и среднего  предпринимательства при администрации Роговского сельского поселения Тим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Поддержка субъектов малого и среднего предпринимательства, осуществляющих сельскохозяйственную деятельность»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ФХ, малых и средних производителей получивших льготные условия для реализации своей продукции в нестационарных торгов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Р.В. Би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2:00Z</dcterms:created>
  <dc:creator>user</dc:creator>
  <dc:description/>
  <cp:keywords/>
  <dc:language>en-US</dc:language>
  <cp:lastModifiedBy>Zverdvd.org</cp:lastModifiedBy>
  <cp:lastPrinted>2020-12-25T10:34:00Z</cp:lastPrinted>
  <dcterms:modified xsi:type="dcterms:W3CDTF">2020-12-25T07:37:00Z</dcterms:modified>
  <cp:revision>133</cp:revision>
  <dc:subject/>
  <dc:title/>
</cp:coreProperties>
</file>